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1317977106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